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二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X70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-0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-1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7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4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D32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3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D32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Q195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5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23T02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